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рабочей программе по учебному предмету «Литература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базовый уровень)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класс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>
          <w:rFonts w:cs="Times New Roman" w:ascii="Times New Roman" w:hAnsi="Times New Roman"/>
        </w:rPr>
        <w:t xml:space="preserve">Программа разработана в соответствии с требованиями Федерального государственного образовательного стандарта среднего общего образования (утв.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образования и науки РФ от 17 мая 2012 г. N 413 с изменениями и дополнениями</w:t>
      </w:r>
      <w:r>
        <w:rPr>
          <w:rFonts w:cs="Times New Roman" w:ascii="Times New Roman" w:hAnsi="Times New Roman"/>
          <w:shd w:fill="EAEFED" w:val="clear"/>
        </w:rPr>
        <w:t xml:space="preserve">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EAEFED" w:val="clear"/>
        </w:rPr>
        <w:t>на основ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>П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; протокол от 28 июня 2016 г. № 2/16-з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ой образовательной программы среднего общего образования МАОУ «Слободо – Туринская СОШ№2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по литературе для 10 класса соответствует УМК:  Лебедев Ю. В. Литература. 10: Учебник: в 2-х частях. Москва: Просвещение,2020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оличество часов -  3 часа в неделю, 102 часа в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ли и задачи изучения предмета в средней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и</w:t>
      </w:r>
      <w:r>
        <w:rPr>
          <w:rFonts w:cs="Times New Roman" w:ascii="Times New Roman" w:hAnsi="Times New Roman"/>
        </w:rPr>
        <w:t xml:space="preserve">: - 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 - 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 - приобщение старшеклассников к отечественному и мировому наследию классической литературы, к лучшим образцам современной литературы; - 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- развитие потребности в чтении художественных произведений; - 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 - 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- 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ы обеспечивают достижение выпускниками определённых личностных, метапредметных и предметных результа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Личностные </w:t>
      </w:r>
      <w:r>
        <w:rPr>
          <w:rFonts w:cs="Times New Roman" w:ascii="Times New Roman" w:hAnsi="Times New Roman"/>
        </w:rPr>
        <w:t xml:space="preserve">-воспитание российской гражданской идентичности: патриотизма, любви и уважения к Отечеству, чувства гордости за свою Родину, прошлое и на¬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 -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-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-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-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-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 -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 -осознание значения семьи в жизни человека и общества, принятие ценностей семейной жизни, уважительное и заботливое отношение к членам своей семьи; -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Метапредметные:  </w:t>
      </w:r>
      <w:r>
        <w:rPr>
          <w:rFonts w:cs="Times New Roman" w:ascii="Times New Roman" w:hAnsi="Times New Roman"/>
        </w:rPr>
        <w:t xml:space="preserve">-умение самостоятельно определять цели своего обучения, ставить и формулировать для себя новые задачи в учебе и познавательной деятельности; -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-умение оценивать правильность выполнения учебной задачи, собственные возможности ее решения; -владение основами самоконтроля, самооценки, принятия решений и осуществления осознанного выбора в учебной и познавательной деятельности; -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-умение создавать, применять и преобразовывать знаки и символы, модели и схемы для решения учебных и познавательных задач; -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с учетом интересов; формулировать, аргументировать и отстаивать свое мнение; -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-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Предметные:  </w:t>
      </w:r>
      <w:r>
        <w:rPr>
          <w:rFonts w:cs="Times New Roman" w:ascii="Times New Roman" w:hAnsi="Times New Roman"/>
        </w:rPr>
        <w:t xml:space="preserve">– 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 – в устной и письменной форме обобщать и анализировать свой читательский опыт, а именно: • 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 • использовать для раскрытия тезисов своего высказывания указание на фрагменты произведения, носящие проблемный характер и требующие анализа; •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• 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•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• 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 • 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 – осуществлять следующую продуктивную деятельность: • 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 • выполнять проектные работы в сфере литературы и искусства, предлагать свои собственные обоснованные интерпретации литературных произ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лада</dc:creator>
  <dc:description/>
  <cp:keywords/>
  <dc:language>en-US</dc:language>
  <cp:lastModifiedBy>user</cp:lastModifiedBy>
  <cp:lastPrinted>1995-11-21T17:41:00Z</cp:lastPrinted>
  <dcterms:modified xsi:type="dcterms:W3CDTF">2021-01-15T16:48:00Z</dcterms:modified>
  <cp:revision>2</cp:revision>
  <dc:subject/>
  <dc:title/>
</cp:coreProperties>
</file>